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rPr/>
      </w:pPr>
      <w:r>
        <w:rPr/>
        <w:t xml:space="preserve">                     </w:t>
      </w:r>
      <w:r>
        <w:rPr/>
        <w:t>ФЕДЕРАЛЬНОЕ АГЕНТСТВО ОБРАЗОВАНИЯ</w:t>
      </w:r>
    </w:p>
    <w:p>
      <w:pPr>
        <w:pStyle w:val="Normal"/>
        <w:rPr/>
      </w:pPr>
      <w:r>
        <w:rPr/>
        <w:t xml:space="preserve">       </w:t>
      </w:r>
      <w:r>
        <w:rPr/>
        <w:t>КОМИ ГОСУДАРСТВЕННЫЙ ПЕДАГОГИЧЕСКИЙ ИНСТИТУТ</w:t>
      </w:r>
    </w:p>
    <w:p>
      <w:pPr>
        <w:pStyle w:val="Normal"/>
        <w:rPr/>
      </w:pPr>
      <w:r>
        <w:rPr/>
        <w:t>ФАКУЛЬТЕТ ПЕДАГОГИКИ И МЕТОДИКИ НАЧ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Реценз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произведение Ивана Торопова « Пшенная каш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32"/>
          <w:szCs w:val="32"/>
        </w:rPr>
        <w:tab/>
      </w:r>
      <w:r>
        <w:rPr/>
        <w:t>Выполнила: студентка 642 гр.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  <w:t>Карманова И.А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Проверила: Пахорукова В.В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                                            </w:t>
      </w:r>
      <w:r>
        <w:rPr/>
        <w:t>Сыктывкар, 2011.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>Аннотация.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>Имя известного коми писателя Ивана Торопова хорошо знакомо советскому читателю. Нелегкие испытания выпали на долю героя книги «Вам жить дальше», крестьянского паренька Федора Мелехина, чье возмужание пришлось на годы войны и первые послевоенные годы. После гибели отца на фронте и смерти матери он остается в семье за старшего, остро чувствуя ответственность за младших братьев не только перед собой, но и перед памятью родителей. Судьба Феди Мелехина — это судьба целого поколения, вынесшего на своих плечах горести военных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57:00Z</dcterms:created>
  <dc:creator>Roman532</dc:creator>
  <dc:description/>
  <cp:keywords/>
  <dc:language>en-US</dc:language>
  <cp:lastModifiedBy>Roman532</cp:lastModifiedBy>
  <dcterms:modified xsi:type="dcterms:W3CDTF">2011-06-08T12:23:00Z</dcterms:modified>
  <cp:revision>4</cp:revision>
  <dc:subject/>
  <dc:title>МИНИСТЕРСТВО ОБРАЗОВАНИЯ И НАУКИ РОССИЙСКОЙ ФЕДЕРАЦИИ</dc:title>
</cp:coreProperties>
</file>